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15585</wp:posOffset>
            </wp:positionH>
            <wp:positionV relativeFrom="paragraph">
              <wp:posOffset>-71755</wp:posOffset>
            </wp:positionV>
            <wp:extent cx="1586865" cy="2644140"/>
            <wp:effectExtent l="0" t="0" r="0" b="0"/>
            <wp:wrapTight wrapText="bothSides">
              <wp:wrapPolygon edited="0">
                <wp:start x="9268" y="176"/>
                <wp:lineTo x="8971" y="293"/>
                <wp:lineTo x="8971" y="1123"/>
                <wp:lineTo x="5127" y="1718"/>
                <wp:lineTo x="3547" y="2016"/>
                <wp:lineTo x="2757" y="2311"/>
                <wp:lineTo x="1376" y="2965"/>
                <wp:lineTo x="489" y="3973"/>
                <wp:lineTo x="95" y="4921"/>
                <wp:lineTo x="-98" y="5872"/>
                <wp:lineTo x="-98" y="7771"/>
                <wp:lineTo x="294" y="8720"/>
                <wp:lineTo x="886" y="9670"/>
                <wp:lineTo x="1971" y="10620"/>
                <wp:lineTo x="1870" y="11509"/>
                <wp:lineTo x="1181" y="12519"/>
                <wp:lineTo x="687" y="14119"/>
                <wp:lineTo x="590" y="15366"/>
                <wp:lineTo x="1080" y="16317"/>
                <wp:lineTo x="1080" y="16612"/>
                <wp:lineTo x="1376" y="17266"/>
                <wp:lineTo x="2660" y="18332"/>
                <wp:lineTo x="5322" y="19165"/>
                <wp:lineTo x="5617" y="19520"/>
                <wp:lineTo x="8579" y="20113"/>
                <wp:lineTo x="10256" y="20113"/>
                <wp:lineTo x="10450" y="21063"/>
                <wp:lineTo x="10649" y="21360"/>
                <wp:lineTo x="10751" y="21360"/>
                <wp:lineTo x="11832" y="21360"/>
                <wp:lineTo x="11929" y="21360"/>
                <wp:lineTo x="12128" y="21063"/>
                <wp:lineTo x="12225" y="20113"/>
                <wp:lineTo x="14595" y="20113"/>
                <wp:lineTo x="18736" y="19520"/>
                <wp:lineTo x="18933" y="19165"/>
                <wp:lineTo x="20117" y="18393"/>
                <wp:lineTo x="20217" y="18216"/>
                <wp:lineTo x="21004" y="17266"/>
                <wp:lineTo x="21105" y="16317"/>
                <wp:lineTo x="21004" y="14416"/>
                <wp:lineTo x="21498" y="13468"/>
                <wp:lineTo x="21004" y="11747"/>
                <wp:lineTo x="20906" y="7771"/>
                <wp:lineTo x="19820" y="5872"/>
                <wp:lineTo x="20217" y="4921"/>
                <wp:lineTo x="19918" y="3913"/>
                <wp:lineTo x="19330" y="3262"/>
                <wp:lineTo x="17455" y="2074"/>
                <wp:lineTo x="17650" y="1540"/>
                <wp:lineTo x="16074" y="1303"/>
                <wp:lineTo x="10548" y="1123"/>
                <wp:lineTo x="10649" y="887"/>
                <wp:lineTo x="10256" y="235"/>
                <wp:lineTo x="9960" y="176"/>
                <wp:lineTo x="9268" y="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Digestive System Study Guide</w:t>
      </w:r>
    </w:p>
    <w:p>
      <w:pPr>
        <w:pStyle w:val="Normal"/>
        <w:spacing w:lineRule="auto" w:line="360"/>
        <w:rPr/>
      </w:pPr>
      <w:r>
        <w:rPr/>
        <w:t>1.  What is peristalsis? ___________________________________</w:t>
        <w:br/>
        <w:t>2.  What are papillae and where are they located? _________________________________________</w:t>
        <w:br/>
        <w:t>3.  What is the roof of the oral cavity called (2 parts): ____________________________________________</w:t>
        <w:br/>
        <w:t xml:space="preserve">      Where is the uvula? ________________________________________</w:t>
        <w:br/>
        <w:t>4.  What are the three salivary glands and where are they located? _________________________________________</w:t>
        <w:br/>
        <w:t>5.  What are the two types of movements within the alimentary canal? _______________________________________</w:t>
        <w:br/>
        <w:t>6.   What are the three main functions of the digestive system?</w:t>
        <w:br/>
        <w:t xml:space="preserve">              1)  __________________and ___________________ break down of food</w:t>
        <w:br/>
        <w:t xml:space="preserve">              2)   _____________________________ of nutrients</w:t>
        <w:br/>
        <w:t xml:space="preserve">              3)   ______________________________ of wastes</w:t>
      </w:r>
    </w:p>
    <w:p>
      <w:pPr>
        <w:pStyle w:val="Normal"/>
        <w:spacing w:lineRule="auto" w:line="360"/>
        <w:rPr/>
      </w:pPr>
      <w:r>
        <w:rPr/>
        <w:t>7.  What is the name of the opening where the esophagus pass through the diaphragm? _________________________</w:t>
        <w:br/>
        <w:t>8.   What layer of the alimentary canal carries out absorption? ________________________</w:t>
        <w:br/>
        <w:t xml:space="preserve">        What layer contains glands, blood vessels, and nerves? _______________________________</w:t>
        <w:br/>
        <w:t xml:space="preserve">        What layer contains the muscles?  ______________________________</w:t>
        <w:br/>
        <w:t xml:space="preserve">        What layer covers the structures? _________________________________</w:t>
      </w:r>
    </w:p>
    <w:p>
      <w:pPr>
        <w:pStyle w:val="Normal"/>
        <w:spacing w:lineRule="auto" w:line="360"/>
        <w:rPr/>
      </w:pPr>
      <w:r>
        <w:rPr/>
        <w:t>9.  What valve opens from the esophagus to the stomach? _______________________________________</w:t>
        <w:br/>
        <w:t xml:space="preserve">      What valve opens from the stomach to the small intestine? ___________________________________</w:t>
      </w:r>
    </w:p>
    <w:p>
      <w:pPr>
        <w:pStyle w:val="Normal"/>
        <w:spacing w:lineRule="auto" w:line="360"/>
        <w:rPr/>
      </w:pPr>
      <w:r>
        <w:rPr/>
        <w:t>10.  What structure connects the tongue to the floor of the mouth?  ________________________________</w:t>
        <w:br/>
        <w:t>11.   What digestive enzyme is produced by the salivary glands? __________________________</w:t>
        <w:br/>
        <w:t>12.  The part of the stomach that sits slightly above the esophagus is called the _____________________________</w:t>
        <w:br/>
        <w:t>13.   What is the hardest substance found in the body? ____________________________</w:t>
        <w:br/>
        <w:t>14.   The central cavity of the tooth is made of _________________________________</w:t>
        <w:br/>
        <w:t xml:space="preserve">          The top of the tooth is called the _______________________________</w:t>
        <w:br/>
        <w:t xml:space="preserve">          The part of the tooth that extends below the gums is called the ________________________</w:t>
      </w:r>
    </w:p>
    <w:p>
      <w:pPr>
        <w:pStyle w:val="Normal"/>
        <w:rPr/>
      </w:pPr>
      <w:r>
        <w:rPr/>
        <w:t>15.  The front teeth are called _______________________.  The back teeth are called  _____________________</w:t>
        <w:br/>
        <w:t xml:space="preserve">        The pointed teeth after the incisors are the __________________________</w:t>
      </w:r>
    </w:p>
    <w:p>
      <w:pPr>
        <w:pStyle w:val="Normal"/>
        <w:rPr/>
      </w:pPr>
      <w:r>
        <w:rPr/>
        <w:t>16.  What is food called after it has been broken down into a paste? _________________________________</w:t>
        <w:br/>
        <w:t xml:space="preserve">         What are the folds inside the stomach called? _________________________________</w:t>
      </w:r>
    </w:p>
    <w:p>
      <w:pPr>
        <w:pStyle w:val="Normal"/>
        <w:spacing w:lineRule="auto" w:line="360"/>
        <w:rPr/>
      </w:pPr>
      <w:r>
        <w:rPr/>
        <w:t>17.  What causes jaundice in newborns? _____________________________________</w:t>
        <w:br/>
        <w:t xml:space="preserve">18.  Trace the path of food once it enters the colon (follow through the  parts) </w:t>
        <w:br/>
        <w:t xml:space="preserve">          ________________________  to  _____________________________  to __________________________</w:t>
        <w:br/>
        <w:t>19.  What is the function of the pancreas? ________________________________________________________</w:t>
        <w:br/>
        <w:t>20.  What does the bile duct connect? ____________________________  to the  _______________________________</w:t>
        <w:br/>
        <w:t>21.  Where is the hepatic portal vein located? _____________________________________________</w:t>
        <w:br/>
        <w:t>22.  Trace the path of food from the stomach and through all of the parts of the small intestine:</w:t>
        <w:br/>
        <w:t xml:space="preserve">      stomach  </w:t>
      </w:r>
      <w:r>
        <w:rPr>
          <w:rFonts w:eastAsia="Wingdings" w:cs="Wingdings" w:ascii="Wingdings" w:hAnsi="Wingdings"/>
        </w:rPr>
        <w:t></w:t>
      </w:r>
      <w:r>
        <w:rPr/>
        <w:t xml:space="preserve">  ___________________________  </w:t>
      </w:r>
      <w:r>
        <w:rPr>
          <w:rFonts w:eastAsia="Wingdings" w:cs="Wingdings" w:ascii="Wingdings" w:hAnsi="Wingdings"/>
        </w:rPr>
        <w:t></w:t>
      </w:r>
      <w:r>
        <w:rPr/>
        <w:t xml:space="preserve">    _______________________  &gt;  ________________________</w:t>
        <w:br/>
        <w:t xml:space="preserve">         * Which section is the longest? __________________________________________</w:t>
        <w:br/>
        <w:t>23.  What is the function of the gall bladder? __________________________________________</w:t>
        <w:br/>
        <w:t xml:space="preserve">          What is the function of bile?  ___________________________________</w:t>
        <w:br/>
        <w:t>24. What membrane holds the coils of the small intestine together? _____________________________________</w:t>
        <w:br/>
        <w:t xml:space="preserve">       What membrane covers the organs of the digestive system like a curtain ? _____________________________</w:t>
        <w:br/>
        <w:t>25.  What is the function of the intestinal villi? ____________________________________________</w:t>
      </w:r>
    </w:p>
    <w:p>
      <w:pPr>
        <w:pStyle w:val="Normal"/>
        <w:spacing w:lineRule="auto" w:line="360"/>
        <w:rPr/>
      </w:pPr>
      <w:r>
        <w:rPr/>
        <w:t>26.  What part of the colon is located right before the rectum? __________________________________</w:t>
        <w:br/>
        <w:t>27.  Where is the cecum located?   _________________________________________________________</w:t>
        <w:br/>
        <w:t xml:space="preserve">         What “useless” structure is attached to it? _____________________________________</w:t>
        <w:br/>
        <w:t>28.   What part of the system stores waste prior to its elimination? _____________________________</w:t>
        <w:br/>
        <w:t>29.   What is a mass movement? ______________________________________</w:t>
        <w:br/>
        <w:t>30.  The “flora” of the large intestine is what? __________________________________________________</w:t>
        <w:br/>
        <w:t>31.  What is the function of the large intestine? ________________________________________________</w:t>
        <w:br/>
        <w:t xml:space="preserve">         if this function does not work, what sickness can result? _______________________________________</w:t>
        <w:br/>
        <w:t>32.  If part of the small intestine pokes through the abdominal muscles, a person has a ________________________</w:t>
        <w:br/>
        <w:t>33.  Hepatitis (A,B, or C)  affects which organ of the digestive system? ______________________________</w:t>
        <w:br/>
        <w:t>34.  The majority of a human’s diet should consist of what? __________________________________</w:t>
        <w:br/>
        <w:t>35.   What substance is mainly responsible for breaking down fats? _______________________________________</w:t>
        <w:br/>
        <w:t xml:space="preserve">          What substance is created in the stomach and breaks down food? __________________________________</w:t>
      </w:r>
    </w:p>
    <w:p>
      <w:pPr>
        <w:pStyle w:val="Normal"/>
        <w:spacing w:lineRule="auto" w:line="360"/>
        <w:rPr/>
      </w:pPr>
      <w:r>
        <w:rPr/>
        <w:t>36.  What is lactose intolerance? ______________________________________________</w:t>
        <w:br/>
        <w:t>37.  What is another name for gastroesophageal reflux disease? __________________________________</w:t>
        <w:br/>
        <w:t>38.   The __________________________________ system refers to the liver, pancreas and gall bladder.</w:t>
        <w:br/>
        <w:t xml:space="preserve">         What are the three ducts found in that system? __________________________________________</w:t>
      </w:r>
    </w:p>
    <w:p>
      <w:pPr>
        <w:pStyle w:val="Normal"/>
        <w:spacing w:lineRule="auto" w:line="360"/>
        <w:rPr/>
      </w:pPr>
      <w:r>
        <w:rPr/>
        <w:t>39.  If a person has dysentery , they have a dangerous form of 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40.  Be able to label structures of the digestive system  on an image.  (This includes a close-up view of the stomach and biliary system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53:00Z</dcterms:created>
  <dc:creator>Shanthrax</dc:creator>
  <dc:description/>
  <dc:language>en-US</dc:language>
  <cp:lastModifiedBy>Krista</cp:lastModifiedBy>
  <cp:lastPrinted>2010-04-06T07:53:00Z</cp:lastPrinted>
  <dcterms:modified xsi:type="dcterms:W3CDTF">2011-03-29T03:54:00Z</dcterms:modified>
  <cp:revision>3</cp:revision>
  <dc:subject/>
  <dc:title/>
</cp:coreProperties>
</file>